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Interaktivní mapa se spouští z adresáře WEB souborem index.html. Jedná se o webovou aplikaci, proto je nutné připojení k interne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48:00Z</dcterms:created>
  <dc:creator>Antonín Ponížil</dc:creator>
  <dc:description/>
  <dc:language>en-US</dc:language>
  <cp:lastModifiedBy>Antonín Ponížil</cp:lastModifiedBy>
  <dcterms:modified xsi:type="dcterms:W3CDTF">2010-04-11T16:50:00Z</dcterms:modified>
  <cp:revision>1</cp:revision>
  <dc:subject/>
  <dc:title>Interaktivní mapa se spouští z adresáře WEB souborem index</dc:title>
</cp:coreProperties>
</file>